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42330228"/>
            <w:bookmarkStart w:id="1" w:name="__Fieldmark__0_114233022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42330228"/>
            <w:bookmarkStart w:id="3" w:name="__Fieldmark__1_114233022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42330228"/>
            <w:bookmarkStart w:id="5" w:name="__Fieldmark__2_114233022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42330228"/>
            <w:bookmarkStart w:id="7" w:name="__Fieldmark__3_114233022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42330228"/>
            <w:bookmarkStart w:id="9" w:name="__Fieldmark__4_114233022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42330228"/>
            <w:bookmarkStart w:id="11" w:name="__Fieldmark__5_11423302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42330228"/>
            <w:bookmarkStart w:id="13" w:name="__Fieldmark__6_114233022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42330228"/>
            <w:bookmarkStart w:id="15" w:name="__Fieldmark__7_11423302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42330228"/>
            <w:bookmarkStart w:id="17" w:name="__Fieldmark__8_114233022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42330228"/>
            <w:bookmarkStart w:id="19" w:name="__Fieldmark__9_11423302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42330228"/>
            <w:bookmarkStart w:id="21" w:name="__Fieldmark__10_114233022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42330228"/>
            <w:bookmarkStart w:id="23" w:name="__Fieldmark__11_11423302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42330228"/>
            <w:bookmarkStart w:id="25" w:name="__Fieldmark__12_114233022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42330228"/>
            <w:bookmarkStart w:id="27" w:name="__Fieldmark__13_114233022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42330228"/>
            <w:bookmarkStart w:id="29" w:name="__Fieldmark__14_114233022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42330228"/>
            <w:bookmarkStart w:id="31" w:name="__Fieldmark__15_114233022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42330228"/>
            <w:bookmarkStart w:id="33" w:name="__Fieldmark__16_114233022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42330228"/>
            <w:bookmarkStart w:id="35" w:name="__Fieldmark__17_114233022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42330228"/>
            <w:bookmarkStart w:id="37" w:name="__Fieldmark__18_114233022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42330228"/>
            <w:bookmarkStart w:id="39" w:name="__Fieldmark__19_114233022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42330228"/>
            <w:bookmarkStart w:id="41" w:name="__Fieldmark__20_114233022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42330228"/>
            <w:bookmarkStart w:id="43" w:name="__Fieldmark__21_114233022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42330228"/>
            <w:bookmarkStart w:id="45" w:name="__Fieldmark__22_114233022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42330228"/>
            <w:bookmarkStart w:id="47" w:name="__Fieldmark__23_114233022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42330228"/>
            <w:bookmarkStart w:id="49" w:name="__Fieldmark__24_114233022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42330228"/>
            <w:bookmarkStart w:id="51" w:name="__Fieldmark__25_114233022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42330228"/>
            <w:bookmarkStart w:id="53" w:name="__Fieldmark__26_114233022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142330228"/>
            <w:bookmarkStart w:id="55" w:name="__Fieldmark__27_114233022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142330228"/>
            <w:bookmarkStart w:id="57" w:name="__Fieldmark__28_114233022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42330228"/>
            <w:bookmarkStart w:id="59" w:name="__Fieldmark__29_114233022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142330228"/>
            <w:bookmarkStart w:id="61" w:name="__Fieldmark__30_114233022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42330228"/>
            <w:bookmarkStart w:id="63" w:name="__Fieldmark__31_114233022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42330228"/>
            <w:bookmarkStart w:id="65" w:name="__Fieldmark__32_114233022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142330228"/>
            <w:bookmarkStart w:id="67" w:name="__Fieldmark__33_114233022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42330228"/>
            <w:bookmarkStart w:id="69" w:name="__Fieldmark__34_114233022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142330228"/>
            <w:bookmarkStart w:id="71" w:name="__Fieldmark__35_114233022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142330228"/>
            <w:bookmarkStart w:id="73" w:name="__Fieldmark__36_114233022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142330228"/>
            <w:bookmarkStart w:id="75" w:name="__Fieldmark__37_114233022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142330228"/>
            <w:bookmarkStart w:id="77" w:name="__Fieldmark__38_114233022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142330228"/>
            <w:bookmarkStart w:id="79" w:name="__Fieldmark__39_114233022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